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lts WC SM „BRATISLAVA CUP 2005“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  <w:vertAlign w:val="superscript"/>
        </w:rPr>
        <w:t xml:space="preserve">th   </w:t>
      </w:r>
      <w:r>
        <w:rPr>
          <w:b/>
          <w:sz w:val="32"/>
          <w:szCs w:val="32"/>
        </w:rPr>
        <w:t>till   8</w:t>
      </w:r>
      <w:r>
        <w:rPr>
          <w:b/>
          <w:sz w:val="32"/>
          <w:szCs w:val="32"/>
          <w:vertAlign w:val="superscript"/>
        </w:rPr>
        <w:t xml:space="preserve">th </w:t>
      </w:r>
      <w:r>
        <w:rPr>
          <w:b/>
          <w:sz w:val="32"/>
          <w:szCs w:val="32"/>
        </w:rPr>
        <w:t xml:space="preserve"> May 200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ategory S4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20"/>
        <w:gridCol w:w="1003"/>
        <w:gridCol w:w="1422"/>
        <w:gridCol w:w="1042"/>
        <w:gridCol w:w="1094"/>
        <w:gridCol w:w="1060"/>
        <w:gridCol w:w="72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c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untr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I Licenc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 xml:space="preserve">st </w:t>
            </w:r>
            <w:r>
              <w:rPr/>
              <w:t>round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nd </w:t>
            </w:r>
            <w:r>
              <w:rPr/>
              <w:t>roun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 xml:space="preserve">th </w:t>
            </w:r>
            <w:r>
              <w:rPr/>
              <w:t>roun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KRAN Stefa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59-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VORIK Mila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71-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CERA Boleslav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90-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EC Vladimi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14-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NKO Maria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S270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DEN Mih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S20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MYGA Lesze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-45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GIC Blaz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L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S2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NKO Ur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S270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IK Rastislav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90-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TNAN Mich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25-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BO Mikula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90-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HAZKA Ja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18-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KO Jaroslav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65-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M Stanislav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65-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KOP Joze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71-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SSO Joze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71-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KOP Mich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71-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NKO Bori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S270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ategory S6A:</w:t>
      </w:r>
    </w:p>
    <w:p>
      <w:pPr>
        <w:pStyle w:val="Normal"/>
        <w:jc w:val="both"/>
        <w:rPr/>
      </w:pPr>
      <w:r>
        <w:rPr/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747"/>
        <w:gridCol w:w="1003"/>
        <w:gridCol w:w="1340"/>
        <w:gridCol w:w="905"/>
        <w:gridCol w:w="931"/>
        <w:gridCol w:w="914"/>
        <w:gridCol w:w="72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c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untry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I Licenc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 xml:space="preserve">st </w:t>
            </w:r>
            <w:r>
              <w:rPr/>
              <w:t>roun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nd </w:t>
            </w:r>
            <w:r>
              <w:rPr/>
              <w:t>roun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 xml:space="preserve">th </w:t>
            </w:r>
            <w:r>
              <w:rPr/>
              <w:t>roun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ZZARACCHIO Antoni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A-S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MYGA Lesze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 457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VLJUK Vasi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26-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UŠ Šve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14-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RA Tibo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26-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6.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NKO Bori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S27.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M Stanislav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65-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SSO Joze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71-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KRAN Stefa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59-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ICELJ Igo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S27.0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IK Rastislav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90-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VORIK Mila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71-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TNAN Mich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25-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ANTINESCU Gabrie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M-5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KOVA Katarin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65-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NKO Ur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S27.0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NKO Maria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S27.0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HAZKA Ja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18-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EC Vladimi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14-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HAZKA Mare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26-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BO Mikula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90-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KOP Joze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71-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DEN Joz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S2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4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DAR Slavomi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27-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5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ANTINESCU Gic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M-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6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LAR Lubomi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27-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7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KOP Mich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71-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8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KO Jaroslav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65-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9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HYN Tibo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5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CKO Stefa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88-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CERA Boleslav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90-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ASEC Ja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27-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5</w:t>
            </w:r>
          </w:p>
        </w:tc>
      </w:tr>
    </w:tbl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ategory S7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432"/>
        <w:gridCol w:w="1003"/>
        <w:gridCol w:w="1016"/>
        <w:gridCol w:w="1247"/>
        <w:gridCol w:w="831"/>
        <w:gridCol w:w="654"/>
        <w:gridCol w:w="658"/>
        <w:gridCol w:w="72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c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untr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I Licenc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otyp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. poin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 xml:space="preserve">st </w:t>
            </w:r>
            <w:r>
              <w:rPr/>
              <w:t>sta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nd </w:t>
            </w:r>
            <w:r>
              <w:rPr/>
              <w:t>star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ANTINESCU Gic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M-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IANE 44LP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ANTINESCU Gabrie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M-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IANE 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KO Jaroslav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VK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65-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KOVA Katarin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VK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65-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EOR 2H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CA Arni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LA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L-0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YUZ „T“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ategory S8E/P:</w:t>
      </w:r>
    </w:p>
    <w:p>
      <w:pPr>
        <w:pStyle w:val="Normal"/>
        <w:jc w:val="both"/>
        <w:rPr/>
      </w:pPr>
      <w:r>
        <w:rPr/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62"/>
        <w:gridCol w:w="1003"/>
        <w:gridCol w:w="1271"/>
        <w:gridCol w:w="858"/>
        <w:gridCol w:w="874"/>
        <w:gridCol w:w="863"/>
        <w:gridCol w:w="710"/>
        <w:gridCol w:w="72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c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untr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I Licenc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 xml:space="preserve">st </w:t>
            </w:r>
            <w:r>
              <w:rPr/>
              <w:t>roun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nd </w:t>
            </w:r>
            <w:r>
              <w:rPr/>
              <w:t>roun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 xml:space="preserve">th </w:t>
            </w:r>
            <w:r>
              <w:rPr/>
              <w:t>roun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EHA Mare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K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74-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GIC Blaz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S20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ZA Stefa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VK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65-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GER Danie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U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B 2536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CHENBERGER Mart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U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B 457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NZIKER Arthu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U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B 100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ICELJ Igo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L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S 270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HMANN Michae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U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B 462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DARO Boru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L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S 270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TNAN Mich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VK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25-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KRAN Stefa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VK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39-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K Iva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L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S2300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CAJ Rober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L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S230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2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ategory S9A:</w:t>
      </w:r>
    </w:p>
    <w:p>
      <w:pPr>
        <w:pStyle w:val="Normal"/>
        <w:jc w:val="both"/>
        <w:rPr/>
      </w:pPr>
      <w:r>
        <w:rPr/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87"/>
        <w:gridCol w:w="1003"/>
        <w:gridCol w:w="1409"/>
        <w:gridCol w:w="1025"/>
        <w:gridCol w:w="1075"/>
        <w:gridCol w:w="1042"/>
        <w:gridCol w:w="72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ce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untr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I Licen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 xml:space="preserve">st </w:t>
            </w:r>
            <w:r>
              <w:rPr/>
              <w:t>roun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nd </w:t>
            </w:r>
            <w:r>
              <w:rPr/>
              <w:t>roun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 xml:space="preserve">th </w:t>
            </w:r>
            <w:r>
              <w:rPr/>
              <w:t>roun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M Stanislav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VK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65-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MYGA Lesze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PO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 45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EC Vladimi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VK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14-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KO Jaroslav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VK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65-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CERA Boleslav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VK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90-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EC Matu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VK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14-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NKO Bori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L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S270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KOVA Katarin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VK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65-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NKO Marja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L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S270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CKO Stefa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VK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88-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VLJUK Vasi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VK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65-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IK Rastislav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VK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K-90-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test director:    </w:t>
      </w:r>
      <w:r>
        <w:rPr>
          <w:b/>
        </w:rPr>
        <w:t>Mrs. Jana JORIKO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AI JURY:            </w:t>
      </w:r>
      <w:r>
        <w:rPr>
          <w:b/>
        </w:rPr>
        <w:t>Mr. Marian  JORIK  - SVK – president – Alt. Delegate CIAM-FA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Mr. Josef  RIHA – CZE – membe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Mrs. Daniela  KOCISKOVA – SVK – memb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SO:                      </w:t>
      </w:r>
      <w:r>
        <w:rPr>
          <w:b/>
        </w:rPr>
        <w:t>Mr. Jan  MAIX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cale Judges:         </w:t>
      </w:r>
      <w:r>
        <w:rPr>
          <w:b/>
        </w:rPr>
        <w:t>Mr. Milan  JELINEK – SVK – leadin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Mr. Frantisek  BREHOVY – CZE – membe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Mr. Anton  REPA – SVK – memb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eather:                Saturday : wind 2 till 5 ms-1, shower, temperature 11 till 15</w:t>
      </w:r>
      <w:r>
        <w:rPr>
          <w:vertAlign w:val="superscript"/>
        </w:rPr>
        <w:t xml:space="preserve">  o </w:t>
      </w:r>
      <w:r>
        <w:rPr/>
        <w:t>C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Sunday:    wind 3 till 8 ms</w:t>
      </w:r>
      <w:r>
        <w:rPr>
          <w:vertAlign w:val="superscript"/>
        </w:rPr>
        <w:t>-1</w:t>
      </w:r>
      <w:r>
        <w:rPr/>
        <w:t>, temperature 12</w:t>
      </w:r>
      <w:r>
        <w:rPr>
          <w:vertAlign w:val="superscript"/>
        </w:rPr>
        <w:t xml:space="preserve"> </w:t>
      </w:r>
      <w:r>
        <w:rPr/>
        <w:t>till 18</w:t>
      </w:r>
      <w:r>
        <w:rPr>
          <w:vertAlign w:val="superscript"/>
        </w:rPr>
        <w:t xml:space="preserve"> o </w:t>
      </w:r>
      <w:r>
        <w:rPr/>
        <w:t>C</w:t>
      </w:r>
    </w:p>
    <w:p>
      <w:pPr>
        <w:pStyle w:val="Normal"/>
        <w:jc w:val="both"/>
        <w:rPr/>
      </w:pPr>
      <w:r>
        <w:rPr>
          <w:vertAlign w:val="superscript"/>
        </w:rPr>
        <w:t xml:space="preserve">  </w:t>
      </w:r>
      <w:r>
        <w:rPr/>
        <w:t xml:space="preserve">   </w:t>
      </w:r>
      <w:r>
        <w:rPr>
          <w:vanish/>
          <w:vertAlign w:val="superscript"/>
        </w:rPr>
        <w:t>th ththththth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8:25:00Z</dcterms:created>
  <dc:creator>Marian Jorik</dc:creator>
  <dc:description/>
  <dc:language>en-US</dc:language>
  <cp:lastModifiedBy>Srdjan Pelagic</cp:lastModifiedBy>
  <cp:lastPrinted>2005-05-10T10:23:00Z</cp:lastPrinted>
  <dcterms:modified xsi:type="dcterms:W3CDTF">2005-05-10T08:25:00Z</dcterms:modified>
  <cp:revision>2</cp:revision>
  <dc:subject/>
  <dc:title>Results WC SM „BRATISLAVA CUP 2005“</dc:title>
</cp:coreProperties>
</file>